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TRY AND RHYME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 a po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erformapoem.lgfl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3 -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wanseagfl.gov.uk/literacy/res/Skills_progression/DFES_Poetry_flier.pdf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ion in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wiltshire.gov.uk/progression-in-poetry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 Arch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poetryarchive.org/childrensarchiv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veloping Early Wr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: The Magic Bo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assoonfont.co.uk/fonts/sas/pri_lit_dev_wrtng_005501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oetry Station (poems to view on vide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oetrystation.org.uk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es Andre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mble in the Jung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n Ahl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cking a B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rsery Rhyme Coll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 Hann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Box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ll Bennett/Nick Sharra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ty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sid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isy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in Charl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Caribbean Counting Boo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e Sutton/Lynley Dod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Cat Likes to Hide in Box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l Mart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wn Bear, Brown Bear, What Do You Se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ar Bear, Polar Bear, What Do You Hea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bie H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lking through the Jung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t &amp; Allan Ahl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ch Peach Pear Pl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 Bl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 Join 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 Stev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 By Heart – Poems for YOU to reme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 Crebb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Puffin Book of Fantastic First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rain R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Rosen/Quentin Bl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lyollydiddlytiddlyi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going to the doctor/being il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it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ff and other Stu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ntents of pocke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Ag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e Back to Me My Boomera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hape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han Wal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ster S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ecipe/alliter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y Mit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ookyrump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mpus Jumpus Dinosaurump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363"/>
        <w:gridCol w:w="2362"/>
        <w:gridCol w:w="4725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veloping Early Writing (DEW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assoonfont.co.uk/fonts/sas/pri_lit_dev_wrtng_005501.pdf</w:t>
              </w:r>
            </w:hyperlink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tionaries/A- Z books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ins Early Diction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 First Diction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Very First Oxford Diction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First Amazing Incredible Dictionary – CD Rom (dual form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W Unit 5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to use a prin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6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s: Here’s one I made earlier…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lena McAff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y do Stars Come out at Night?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count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Information Texts (non-chronological reports)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Flier 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unt: It happened like th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W Unit 9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y the fire engine came to scho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Gre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 we there ye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easide Tri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y B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Visit to the Zo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Writing Flie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-chronological report: Telling it like it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"/>
              </w:rPr>
              <w:t>DEW U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nit 7: Wheel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 range of non-fiction books linked to other curriculum areas and to the children’s areas of intere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aggie L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g Detective: Amazing facts, myths and quirks of na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hris Butterwo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Seahorse: The Shyest Fish in the S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Fliers (Improving Writing/Narrative/Playscripts)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on in Narrative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engres.ied.edu.hk/lang_arts/tasks/curricRenew-2009/wk3/progression_narr_all-in-on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Material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Table Top Tip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lancsngfl.ac.uk/nationalstrategy/literacy/download/file/Narrative%20Tablemats%20Document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Traditional tales guidance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fr-FR"/>
                </w:rPr>
                <w:t>https://public.rgfl.org/PrimaryStrategy/Literacy/Shared%20Documents/Planning/Text%20types/Narrative%20-%20traditional%20tales%20-%20additional%20guidanc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 to children's' authors and their websites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ukchildrensbooks.co.uk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ys’ Writing Flier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dera.ioe.ac.uk/7598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1 Story Star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youtube.com/watch?v=Yn-PYLztT2Y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veloping Early Wr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: Where’s My Tedd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: Cinder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assoonfont.co.uk/fonts/sas/pri_lit_dev_wrtng_005501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terned Stories/predictable phrase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Murph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like it when…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h Brow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ark, Dark Ta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ck Sharrat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k in the Park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k in the Dark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Ros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tle Rabbit Foo Foo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’re going on a Bear Hu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Waddell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’t you Sleep, Little Bear?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McBratne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ess how much I love you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z Alboroug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x-it Duc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ck in the Truck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tain Duck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Henrietta Stickland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Dinosaur Roar!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hen Rod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Don’t Chat to the Bus Driv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uline Stewar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Mum and Me Were Mermaid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lia Jarman/Lynn Chapma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2 at the Zoo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3 all at Se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mporary/familiar storie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McKe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Now Bernard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Gre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tion Man is Her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tion Man Meets Turbo Dog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tion Man and the Beach Odysse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ys in Spac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McNaught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ddenly!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hn Hegle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ley’s Stick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anne Wil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Bog Bab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il Re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wn Paper Bea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tilda Webb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hip’s Kitt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thony Brow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Da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Mu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Broth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toshi Kitamura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llies’s Marvellous Hat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ill Murph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ace at last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 Inkpe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ppers Birthda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 Alborough 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re’s my teddy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 Moo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thing Special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Bradma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ough My Window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 Novotny Hun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n Daddy’s Truck Picks Me U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 Child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lie and Lola  Storie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McNaughto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Last Night but the Night Befor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y Dunba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gui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n Ok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ughty B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ke Smit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Hundred Decker B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Hay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the Bear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the Bear and the Picnic Lunch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h Cook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much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een Brown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nda’s Surpris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nda’s H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Conway/Jude Dal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la and the Secret of Rai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in Waddel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ce there were Gia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hn Burningha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r Gumpy’s Outin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r Gumpy’s Motor 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ould You Rather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lia Donalds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key Puzz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sie’s Ha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Doll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in Waddel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er Duck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ig in the P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becca Patterso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Big Shouting Day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ditional tales, fables, myths, legends and fairy tales (including plays)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lexei Tolstoy/ Helen Oxenbury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br/>
              <w:t>The Great Big Enormous Turn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Joanna Trough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Tiger Chi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wenye Hadith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Greedy Zeb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anne Stew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Gift of the S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 Lupton and Sophie Fa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Story Tre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A selection of traditional stories/fairy tales such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Little Red 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Goldilocks and the Three Be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Three Little Pi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Jack and the Beansta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Gingerbread 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Cinder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Princess and the P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Peter and the Wo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ansel and Gre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ally Grindl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Shhhh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mily Grav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Spell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 Fearnley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 Wolf’s Pancak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t and Allan Ahlber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Jolly Post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lay Versions of Fairy Tales such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Read Me Story Pl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(The Three Little Pigs, The Gingerbread Boy, Jack and the Beanstalk etc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pet Pl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(The Three Little Pigs, Goldilocks and the Three Bears, The Tortoise and the Har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asy/Science Fiction/Adventure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ichael Foreman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inosaur Time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Hiawyn Oram/Satoshi Kitamu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ngry Arthur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 the Attic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John Burningham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Come Away from the Water, Shirley (pirates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ime to Get Out of the Bath, Shirley (knight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Magic B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John Fardel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Day Louis Got Eat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Donalds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ruffal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ruffalo’s Chil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ickma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om on the Bro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Bentl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reat Balloon Hullaballo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ron Beck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urney (wordl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Judith Ker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ger Who Came to Te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arah Hayes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Grumpalump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imon Bartram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Man on the Mo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ougal the Deep Sea Div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Oliver Jeffers</w:t>
            </w:r>
          </w:p>
          <w:p>
            <w:pPr>
              <w:pStyle w:val="Normal"/>
              <w:widowControl w:val="false"/>
              <w:rPr>
                <w:vanish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The Way Back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  <w:lang w:val="en"/>
              </w:rPr>
              <w:t>oH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H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How to Catch a Sta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Lost and Found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.P. Roberts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Great Dragon Rescu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Mark Sperring/Miriam Latim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Sunflower Swor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Alan Ahlber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Bumps in the Night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Funnybone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azuno Kohara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Haunted House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olin McNaughton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Aliens are Coming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aurice Sendak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here the Wild Things Are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Joyce Dunbar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Oddly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is Deacon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egu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e Thomas/Korky Pau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nie the Witch stori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Harr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Night Pirat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nda Lo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I Became a Pirat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Luca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st in the Toy Museu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440" w:right="144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imary English Team – Wandsworth LA 20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Y1 Texts and Resour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 w:val="false"/>
      <w:iCs w:val="false"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formapoem.lgfl.org.uk/" TargetMode="External"/><Relationship Id="rId3" Type="http://schemas.openxmlformats.org/officeDocument/2006/relationships/hyperlink" Target="http://www.swanseagfl.gov.uk/literacy/res/Skills_progression/DFES_Poetry_flier.pdf" TargetMode="External"/><Relationship Id="rId4" Type="http://schemas.openxmlformats.org/officeDocument/2006/relationships/hyperlink" Target="http://nationalstrategies.standards.dcsf.gov.uk/node/104286" TargetMode="External"/><Relationship Id="rId5" Type="http://schemas.openxmlformats.org/officeDocument/2006/relationships/hyperlink" Target="http://www.wiltshire.gov.uk/progression-in-poetry.pdf" TargetMode="External"/><Relationship Id="rId6" Type="http://schemas.openxmlformats.org/officeDocument/2006/relationships/hyperlink" Target="http://www.cumbriagridforlearning.org.uk/getfile.php?src=3027/text+type+guidance.pdf" TargetMode="External"/><Relationship Id="rId7" Type="http://schemas.openxmlformats.org/officeDocument/2006/relationships/hyperlink" Target="http://www.poetryarchive.org/childrensarchive" TargetMode="External"/><Relationship Id="rId8" Type="http://schemas.openxmlformats.org/officeDocument/2006/relationships/hyperlink" Target="http://www.sassoonfont.co.uk/fonts/sas/pri_lit_dev_wrtng_005501.pdf" TargetMode="External"/><Relationship Id="rId9" Type="http://schemas.openxmlformats.org/officeDocument/2006/relationships/hyperlink" Target="http://poetrystation.org.uk/" TargetMode="External"/><Relationship Id="rId10" Type="http://schemas.openxmlformats.org/officeDocument/2006/relationships/hyperlink" Target="https://public.rgfl.org/PrimaryStrategy/Literacy/Shared Documents/Writing/Writing fliers.pdf" TargetMode="External"/><Relationship Id="rId11" Type="http://schemas.openxmlformats.org/officeDocument/2006/relationships/hyperlink" Target="http://www.sassoonfont.co.uk/fonts/sas/pri_lit_dev_wrtng_005501.pdf" TargetMode="External"/><Relationship Id="rId12" Type="http://schemas.openxmlformats.org/officeDocument/2006/relationships/hyperlink" Target="https://public.rgfl.org/PrimaryStrategy/Literacy/Shared Documents/Writing/Writing fliers.pdf" TargetMode="External"/><Relationship Id="rId13" Type="http://schemas.openxmlformats.org/officeDocument/2006/relationships/hyperlink" Target="http://engres.ied.edu.hk/lang_arts/tasks/curricRenew-2009/wk3/progression_narr_all-in-one.pdf" TargetMode="External"/><Relationship Id="rId14" Type="http://schemas.openxmlformats.org/officeDocument/2006/relationships/hyperlink" Target="http://www.cumbriagridforlearning.org.uk/getfile.php?src=3027/text+type+guidance.pdf" TargetMode="External"/><Relationship Id="rId15" Type="http://schemas.openxmlformats.org/officeDocument/2006/relationships/hyperlink" Target="http://www.lancsngfl.ac.uk/nationalstrategy/literacy/download/file/Narrative Tablemats Document.pdf" TargetMode="External"/><Relationship Id="rId16" Type="http://schemas.openxmlformats.org/officeDocument/2006/relationships/hyperlink" Target="https://public.rgfl.org/PrimaryStrategy/Literacy/Shared Documents/Planning/Text types/Narrative - traditional tales - additional guidance.pdf" TargetMode="External"/><Relationship Id="rId17" Type="http://schemas.openxmlformats.org/officeDocument/2006/relationships/hyperlink" Target="http://www.ukchildrensbooks.co.uk/" TargetMode="External"/><Relationship Id="rId18" Type="http://schemas.openxmlformats.org/officeDocument/2006/relationships/hyperlink" Target="http://dera.ioe.ac.uk/7598/" TargetMode="External"/><Relationship Id="rId19" Type="http://schemas.openxmlformats.org/officeDocument/2006/relationships/hyperlink" Target="http://www.youtube.com/watch?v=Yn-PYLztT2Y" TargetMode="External"/><Relationship Id="rId20" Type="http://schemas.openxmlformats.org/officeDocument/2006/relationships/hyperlink" Target="http://www.sassoonfont.co.uk/fonts/sas/pri_lit_dev_wrtng_005501.pdf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09:00Z</dcterms:created>
  <dc:creator>iseifert</dc:creator>
  <dc:description/>
  <cp:keywords/>
  <dc:language>en-US</dc:language>
  <cp:lastModifiedBy>iseifert</cp:lastModifiedBy>
  <cp:lastPrinted>2014-04-29T15:34:00Z</cp:lastPrinted>
  <dcterms:modified xsi:type="dcterms:W3CDTF">2014-07-14T13:39:00Z</dcterms:modified>
  <cp:revision>18</cp:revision>
  <dc:subject/>
  <dc:title>POETRY</dc:title>
</cp:coreProperties>
</file>